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812800" cy="838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/>
      </w:pPr>
      <w:r>
        <w:rPr>
          <w:rFonts w:eastAsia="Geneva" w:cs="Geneva" w:ascii="Geneva" w:hAnsi="Geneva"/>
          <w:i/>
          <w:iCs/>
          <w:color w:val="000000"/>
          <w:sz w:val="28"/>
          <w:szCs w:val="28"/>
        </w:rPr>
        <w:t>Video</w:t>
      </w:r>
      <w:r>
        <w:rPr>
          <w:rFonts w:eastAsia="Geneva" w:cs="Geneva" w:ascii="Geneva" w:hAnsi="Geneva"/>
          <w:color w:val="000000"/>
          <w:sz w:val="28"/>
          <w:szCs w:val="28"/>
        </w:rPr>
        <w:t>Toolkit™ Family Specifications</w:t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901700" cy="3810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liminary Specifications - 2/28/95</w:t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dential</w:t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©1995 Abbate Video, Inc.</w:t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ENT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COM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AV/net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V/net Q/A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ATURES/BENEFIT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CATION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ACTING ABBAT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bbate Video is pleased to announce the AV/net family of networked intelligent device control modules.  The AV/net family  offers the widest range of affordable and powerful device control options available. The AV/net family controls VCRs, Camcorders, GPIs and other devices directly from your computer's serial port on a daisy chainable network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AV/net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n AV/net™ module (node) is a microcontroller based device controller. The AV/net™ software drivers let programs communicate with the AV/net modules, and in turn control devices connected to those modules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Software packages such as VideoToolkit™, the VTK Plug In Packs for Premiere, VTK for Newton, VTK for PenEase, and others use AV/net™ software drivers to control devices connected to the AV/net modules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n AV/net equipped package includes: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A host computer to AV/net connection cable.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An AV/net module for a particular type of devic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Software that knows how to communicate with the AV/net network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dditional AV/net modules (nodes) are available.  Additional modules may control VCRs, trigger GPI devices (General Purpose Interface contact closures), read timecode, and mor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72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2057400" cy="1549400"/>
            <wp:effectExtent l="0" t="0" r="0" b="0"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/net Q/A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What is it?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How does it work?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How smart is it?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What makes it better?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What software packages are AV/net aware?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All products in the VideoToolkit Family are AV/net aware.  These include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VideoToolkit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VTK Plug In Pack for Adobe Premiere (Mac)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VTK Plug In Pack for Adobe Premiere (Windows)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Third party products include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FormBase from Software Technologie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PenEase for the Newton from Software Technologie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MacShapa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Does Abbate Video OEM AV/net modules and drivers?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Yes.  OEM arrangements can be structured in different ways. Low level AV/net code can be licensed. High level AV/net code can be licensed. AV/net modules can be bundled. Also, the AV/net microcontroller can be licensed and added to a card.  The AV/net connection on that card can function as an AV/net connection to the outside world.  The end user can then add AV/net modules as needed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/BENEFIT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The AV/net architectur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Daisy chai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A single serial port on the host computer is all that is required to connect 7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Platform Independent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 xml:space="preserve">An AV/net module can be connected to Macintosh RS422 serial ports, PC RS232 serial </w:t>
        <w:tab/>
        <w:tab/>
        <w:t>ports or PDA serial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Modular and Upgr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Future nodes will provide GPI and timecode capabilities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Low cost and modula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 xml:space="preserve">The software and hardware design is modular and well suited for on-board and </w:t>
        <w:tab/>
        <w:tab/>
        <w:t>add-on OEM applications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Standard serial interfac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No custom low level drivers needed on host computer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Serial Ports Supported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Host computer with an available RS232/422 port. For exampl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Macintosh RS422 serial ports (modem or printer)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IBM PC compatible COM ports 1-4 located at the standard base address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Newton RS422 serial port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Control Protocols Supported: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Source camcorder or VCR or other device supporting one of the following remote control protocols: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Control-L (LANC)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Control-S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Infrared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Control-M (Panasonic 5-pin)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ViSCA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RS-422 Sony compatible protocol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RS-232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GPI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Network Connections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Host to AV/net connection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Mac / PDA</w:t>
        <w:tab/>
        <w:t>-</w:t>
        <w:tab/>
        <w:t>8 pin mini-din to RJ11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PC RS232</w:t>
        <w:tab/>
        <w:t>-</w:t>
        <w:tab/>
        <w:t>modular 9 pin F D  and 6p/6c RJ11 to RJ11 (reverse wiring)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6'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/net node to node connection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6p/6c RJ11 to RJ11 (reverse wiring)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3'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/net node to controlled device connection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An AV/net node is programmed and wired to control a particular type of devic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Control-L (LANC)</w:t>
        <w:tab/>
        <w:t>-</w:t>
        <w:tab/>
        <w:t>2.5mm Stereo Sub-mini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Control-S</w:t>
        <w:tab/>
        <w:tab/>
        <w:t>-</w:t>
        <w:tab/>
        <w:t>3.5mm mono mini-plug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Infrared</w:t>
        <w:tab/>
        <w:t>-</w:t>
        <w:tab/>
        <w:t>IR sender module attached to Control-S mini-plug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Control-M</w:t>
        <w:tab/>
        <w:tab/>
        <w:t>-</w:t>
        <w:tab/>
        <w:t>5 pin Panasonic style connector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ViSCA</w:t>
        <w:tab/>
        <w:tab/>
        <w:tab/>
        <w:t>-</w:t>
        <w:tab/>
        <w:t>8 pin M mini-din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RS-422</w:t>
        <w:tab/>
        <w:tab/>
        <w:t>-</w:t>
        <w:tab/>
        <w:t>9 pin M D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RS-232</w:t>
        <w:tab/>
        <w:tab/>
        <w:t>-</w:t>
        <w:tab/>
        <w:t>assorted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GPI</w:t>
        <w:tab/>
        <w:tab/>
        <w:tab/>
        <w:t>-</w:t>
        <w:tab/>
        <w:t>RJ11 to Terminal Block termination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Power Requirements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AV/net nodes that are connected to powered devices such as camcorders and vcrs derive power from those devices.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/net nodes that are connected to un-powered devices such as GPI triggers are powered from the host computer connection, or from another AV/net node that is connected to a powered devic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System Requirements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Macintosh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Mac Plus or great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IBM PC Compatible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Microsoft Windows 3.1 or great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Available 9 pin Serial Port, COM 1 through 4, located at standard base addres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Newton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>All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ontrollable Camcorder or VCR (see list)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AV/net Part Numbers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05</w:t>
        <w:tab/>
        <w:t>Sony LAN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LANC (Control-L) camcorder or VC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06</w:t>
        <w:tab/>
        <w:t>ViSCA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Visca Vbox or VC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22</w:t>
        <w:tab/>
        <w:t>RS-422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RS-422 BVU/BVW/PVW/UVW1600-1800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ab/>
        <w:tab/>
        <w:t>EVO/VO-9800/9850/SVO-95xx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ab/>
        <w:tab/>
        <w:t>AG7650-7750-850/BRS622-822/EditDesk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10</w:t>
        <w:tab/>
        <w:t>Panasonic Control-M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AG-1830/1960/1970 FS-88/100/200/1000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11</w:t>
        <w:tab/>
        <w:t>Panasonic RS-232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AG-5700/TQ3031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12</w:t>
        <w:tab/>
        <w:t>Mitsubishi RS-232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BV2000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N-814</w:t>
        <w:tab/>
        <w:t>Sanyo RS-232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ab/>
        <w:tab/>
        <w:t>SOURCE:</w:t>
        <w:tab/>
        <w:t>GVRS950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Accuracy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Typical accuracy when used with RC timecode is +/- 1 frames. Typical accuracy when used with LTC/VITC timecode is +/- 0 frames. Otherwise, accuracy depends on tape counter/transport accuracy of controlled devic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  <w:u w:val="single"/>
        </w:rPr>
        <w:t>VCR/Camcorder Configuration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V/net nodes controls camcorders and VCRs using simple control cables. The AV/net cable plugs into your computer's serial port (PC: COM 1 through 4, Mac:  Modem/Printer/networked serial device). The other end plugs into the AV/net node RJ11 connector. The AV/net node cable plugs into the remote control port on your source camcorder or VCR.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Sources must have remote control ports capable of two-way communication (like a data bus). This is because </w:t>
      </w: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Video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Toolkit must be able to both send commands to the camcorder or VCR, as well as receive status information back from it (like time code or tape counter location data). 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Examples of two-way control ports include Control-L (LANC) (found on most Hi-8 and 8 mm camcorders and VCRs, and some Sony S-VHS and VHS VCRs), Control-M Panasonic 5-pin (found on the AG1830/1960/1970 vcrs), ViSCA (found on the Sony Vdeck and Vbox), RS-422 (found on professional decks), and RS-232 (found on professional and "prosumer" decks).</w:t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In all cases, you will control your source by connecting a control cable to its two-way control port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ense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Non-exclusive license is for single-location.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ustom Site-License packages availabl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ustom OEM License packages available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tible Video Equipment: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This is only a partial list of supported equipment.  Since new devices arrive frequently new support is added to VideoToolkit regularly. If a device you'd like to control is not listed check with Abbate Video for the most current list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Canon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Al                </w:t>
        <w:tab/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Al/Digital   </w:t>
        <w:tab/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Al/MKII      </w:t>
        <w:tab/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LI PRO        </w:t>
        <w:tab/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L2 PRO       </w:t>
        <w:tab/>
        <w:tab/>
        <w:t>Hi-8 Cam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Nikon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VN-500       </w:t>
        <w:tab/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VN-950/960   </w:t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Ricoh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66            </w:t>
        <w:tab/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86S          </w:t>
        <w:tab/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67            </w:t>
        <w:tab/>
        <w:tab/>
        <w:t xml:space="preserve">8mm Cam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88          </w:t>
        <w:tab/>
        <w:t xml:space="preserve"> </w:t>
        <w:tab/>
        <w:t xml:space="preserve">Hi-8 Cam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105S   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108H         </w:t>
        <w:tab/>
        <w:t>Hi-8 Cam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800           </w:t>
        <w:tab/>
        <w:t xml:space="preserve">Hi-8 Camcorder 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830/831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R-861          </w:t>
        <w:tab/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Sony VC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A-50           </w:t>
        <w:tab/>
        <w:t xml:space="preserve">8mm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C-3                         8mm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C-8U (*)    </w:t>
        <w:tab/>
        <w:t xml:space="preserve">8mm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C-40  </w:t>
        <w:tab/>
        <w:tab/>
        <w:t xml:space="preserve">8mm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C-100      </w:t>
        <w:tab/>
        <w:tab/>
        <w:t>Hi-8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A-50          </w:t>
        <w:tab/>
        <w:t xml:space="preserve">8mm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S-550       </w:t>
        <w:tab/>
        <w:tab/>
        <w:t xml:space="preserve">8mm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-DT2             </w:t>
        <w:tab/>
        <w:t>8mm Player/Recorder/Monito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O-9100        </w:t>
        <w:tab/>
        <w:t>Hi-8 Camcorder w/Hi-8T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S-550/800     </w:t>
        <w:tab/>
        <w:t>8mm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EVS-900/3000  </w:t>
        <w:tab/>
        <w:t>Hi-8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EVS-1000</w:t>
        <w:tab/>
        <w:tab/>
        <w:t>PAL Hi-8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EVS-7000</w:t>
        <w:tab/>
        <w:tab/>
        <w:t>Hi-8 Player/Recorder w/R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EVS-9000</w:t>
        <w:tab/>
        <w:tab/>
        <w:t>PAL Hi-8 Player/Re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GV-500               </w:t>
        <w:tab/>
        <w:t>Walkman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GVS-50                 </w:t>
        <w:tab/>
        <w:t>Walkman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SLV-30/50/70     </w:t>
        <w:tab/>
        <w:t>VHS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SLV-676/757       </w:t>
        <w:tab/>
        <w:t>VHS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SVO-160                </w:t>
        <w:tab/>
        <w:t>VHS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SLV-R5             </w:t>
        <w:tab/>
        <w:t>S-VHS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SLV-1000          </w:t>
        <w:tab/>
        <w:t>S-VHS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Visca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I-1000              </w:t>
        <w:tab/>
        <w:t>V-Box Computer Interfac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VD-1000</w:t>
        <w:tab/>
        <w:tab/>
        <w:t>Hi-8 Player/Re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VD-500</w:t>
        <w:tab/>
        <w:tab/>
        <w:t>8mm Player/Re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Betamax</w:t>
      </w:r>
      <w:r>
        <w:rPr>
          <w:rFonts w:eastAsia="Geneva" w:cs="Geneva" w:ascii="Geneva" w:hAnsi="Geneva"/>
          <w:color w:val="000000"/>
          <w:sz w:val="20"/>
          <w:szCs w:val="20"/>
        </w:rPr>
        <w:tab/>
        <w:tab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ssorted L equipped model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Sony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CD-F33/35</w:t>
        <w:tab/>
        <w:tab/>
        <w:t xml:space="preserve">8mm Camcorders    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F40/50/55     </w:t>
        <w:tab/>
        <w:t>8mm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70              </w:t>
        <w:tab/>
        <w:t>8mm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9/11    </w:t>
        <w:tab/>
        <w:t>8mm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220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CCD-V201/301</w:t>
        <w:tab/>
        <w:t>8mm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401/501  </w:t>
        <w:tab/>
        <w:t>8mm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99/101/701 </w:t>
        <w:tab/>
        <w:t>Hi-8 Camcorder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801       </w:t>
        <w:tab/>
        <w:t>Hi-8 Camcorder 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5000       </w:t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6000   </w:t>
        <w:tab/>
        <w:t>PAL Hi-8 Cam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SP9      </w:t>
        <w:tab/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FX-310/410/510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FX-710         </w:t>
        <w:tab/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TR4/5/6/7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TR51        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TR71        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TR81/101/200       </w:t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TR700         </w:t>
        <w:tab/>
        <w:t xml:space="preserve"> </w:t>
        <w:tab/>
        <w:t>Hi-8 Cam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CCD-VX3                   </w:t>
        <w:tab/>
        <w:t>Hi-8 Camcorder w/R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Yashica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KDH-170  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KDM-770  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KX-70/90       </w:t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KX-77          </w:t>
        <w:tab/>
        <w:tab/>
        <w:t>8mm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KD-H1          </w:t>
        <w:tab/>
        <w:tab/>
        <w:t>Hi-8 Cam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KDM-170        </w:t>
        <w:tab/>
        <w:t>Hi-8 Camcorder w/RC Time Cod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Panasonic Control-M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G-1950/1830/1960/1970</w:t>
        <w:tab/>
        <w:t>S-VH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FS-88/100/200</w:t>
        <w:tab/>
        <w:tab/>
        <w:tab/>
        <w:t>PAL S-VH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FS-1000</w:t>
        <w:tab/>
        <w:tab/>
        <w:tab/>
        <w:tab/>
        <w:t>PAL S-VHS w/VITC option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RS422 Protocol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Sony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BVU 8xx/9xx</w:t>
        <w:tab/>
        <w:tab/>
        <w:t>U-Mati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VO-9800/9850</w:t>
        <w:tab/>
        <w:t>U-Mati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BVW</w:t>
        <w:tab/>
        <w:tab/>
        <w:tab/>
        <w:t>Betacam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PVW</w:t>
        <w:tab/>
        <w:tab/>
        <w:tab/>
        <w:t>Betacam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UVW 1600/1800</w:t>
        <w:tab/>
        <w:t>Betacam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EVO-9800/9850</w:t>
        <w:tab/>
        <w:t>Hi8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Panasoni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G-7650/7750</w:t>
        <w:tab/>
        <w:t>S-VHS Feeder/Edito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G-850</w:t>
        <w:tab/>
        <w:tab/>
        <w:t>S-VHS Edito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JV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BR-S822U      </w:t>
        <w:tab/>
        <w:t>S-VHS Edito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BR-S622U      </w:t>
        <w:tab/>
        <w:t>S-VHS Sourc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Edit Desk Family</w:t>
        <w:tab/>
        <w:t>S-VHS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ab/>
        <w:t>RS232 Protocol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Mitsubishi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BV-2000 </w:t>
        <w:tab/>
        <w:tab/>
        <w:t xml:space="preserve">S-VHS Player/Recorder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Panasonic</w:t>
      </w:r>
      <w:r>
        <w:rPr>
          <w:rFonts w:eastAsia="Geneva" w:cs="Geneva" w:ascii="Geneva" w:hAnsi="Geneva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AG-5700        </w:t>
        <w:tab/>
        <w:t>S-VHS Player/Recorder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TQ-3031</w:t>
        <w:tab/>
        <w:tab/>
        <w:t>Writeable Optical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i/>
          <w:i/>
          <w:iCs/>
          <w:color w:val="000000"/>
          <w:sz w:val="20"/>
          <w:szCs w:val="20"/>
        </w:rPr>
      </w:pPr>
      <w:r>
        <w:rPr>
          <w:rFonts w:eastAsia="Geneva" w:cs="Geneva" w:ascii="Geneva" w:hAnsi="Geneva"/>
          <w:i/>
          <w:iCs/>
          <w:color w:val="000000"/>
          <w:sz w:val="20"/>
          <w:szCs w:val="20"/>
        </w:rPr>
        <w:t>Sanyo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GVR-S950        </w:t>
        <w:tab/>
        <w:t>S-VHS Player/Recorder w/LTC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ABBATE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bbate Video, Inc.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14 Ross Ave, Floor 3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Millis, MA 02054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Telephone (508) 376-3712   Fax (508) 376-3714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InterNet: mpa@abbate.com or ftp.abbate.com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 xml:space="preserve">AppleLink: "Abbate.Video"   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AOL: "Abbate" or "Abbate Vid"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0"/>
          <w:szCs w:val="20"/>
        </w:rPr>
      </w:pPr>
      <w:r>
        <w:rPr>
          <w:rFonts w:eastAsia="Geneva" w:cs="Geneva" w:ascii="Geneva" w:hAnsi="Geneva"/>
          <w:color w:val="000000"/>
          <w:sz w:val="20"/>
          <w:szCs w:val="20"/>
        </w:rPr>
        <w:t>Online Support: America OnLine: Keyword   "Abbate"</w:t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72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080" w:right="360" w:gutter="0" w:header="0" w:top="72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Geneva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